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örténelem 8. osztály</w:t>
      </w:r>
    </w:p>
    <w:p>
      <w:pPr>
        <w:pStyle w:val="Normal"/>
        <w:rPr/>
      </w:pPr>
      <w:r>
        <w:rPr/>
        <w:t xml:space="preserve">Írásbeli felelet </w:t>
      </w:r>
    </w:p>
    <w:p>
      <w:pPr>
        <w:pStyle w:val="Normal"/>
        <w:rPr/>
      </w:pPr>
      <w:r>
        <w:rPr/>
        <w:t>1. Hatalmi átrendeződés az I. világháború utá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lső világháborút követő béketárgyalásokon a fő szerepet a győztes országok játszották. Mindegyik országot a kormányfő ( vagy az elnök ) képviselte. Írd le az országok nevét a vezetők neve mellé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lemenceau:</w:t>
        <w:tab/>
        <w:tab/>
        <w:t>________________________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Lloyd George:</w:t>
        <w:tab/>
        <w:tab/>
        <w:t>________________________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ilson:</w:t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Orlando:</w:t>
        <w:tab/>
        <w:tab/>
      </w:r>
      <w:r>
        <w:rPr>
          <w:b w:val="false"/>
          <w:bCs w:val="false"/>
          <w:i/>
          <w:iCs/>
          <w:u w:val="single"/>
        </w:rPr>
        <w:t xml:space="preserve">              Olaszország              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 békeszerződések pontjai valójában békediktátumok voltak, hiszen a vesztes országoknak többféle büntetést is el kellett szenvedniük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___________________________________________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___________________________________________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___________________________________________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elyik országra ismersz rá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t országból és két fővárosból álló közép-európai nagyhatalom volt, de a háború után darabokra szakadt:   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öbb mint egy millió négyzetkilométernyi területet veszített, de ezek egy részét később visszafoglalta:   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isantant országai:   Szerb-Horvát-Szlovén Királyság, Románia és   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békeszerződésekkel párhuzamosan hozták létre az első állandó világszervezetet, a Nemzetek Szövetségét, közismert nevén a _____________________-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3:17:23Z</dcterms:created>
  <dc:creator>Csaba Kocsis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